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chwała nr 203/996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u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 Tarnowskich Gór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 dnia 12 maja 2009 ro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 xml:space="preserve">przekazania pod obrady Rady Powiatu w Tarnowskich Górach uchwały </w:t>
        <w:br/>
        <w:t>w sprawie 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Na podstawie  art.  32,  ust.  2,  pkt  1    w związku z art. 55 ust. 1 ustawy z dnia 5 czerwca 1998 roku o samorządzie powiatowym (tj. Dz. U. nr 142, poz. 1592 z 2001 r. z późn. zm.) 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ierować pod obrady Rady Powiatu w Tarnowskich Górach projekt uchwały w sprawie </w:t>
      </w:r>
      <w:r>
        <w:rPr>
          <w:rFonts w:cs="Arial" w:ascii="Arial" w:hAnsi="Arial"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Staroście Tarnogórskie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Uchwała N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z d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podstawie art.12 pkt.5, art.51 ust.3 ustawy z dnia 5 czerwca 1998 r. o samorządzie powiatowym (tekst jednolity Dz. U. Nr 142, poz. 1592 z 2001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uchw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 Uchwały Nr</w:t>
      </w:r>
      <w:r>
        <w:rPr>
          <w:rFonts w:cs="Arial" w:ascii="Arial" w:hAnsi="Arial"/>
          <w:sz w:val="20"/>
        </w:rPr>
        <w:t xml:space="preserve"> XXXIV/319/2008</w:t>
      </w:r>
      <w:r>
        <w:rPr>
          <w:rFonts w:cs="Arial" w:ascii="Arial" w:hAnsi="Arial"/>
          <w:lang w:eastAsia="pl-PL"/>
        </w:rPr>
        <w:t xml:space="preserve">  Rady Powiatu w Tarnowskich Górach z dnia 30 grudnia 2008 roku w sprawie </w:t>
      </w:r>
      <w:r>
        <w:rPr>
          <w:rFonts w:cs="Arial" w:ascii="Arial" w:hAnsi="Arial"/>
        </w:rPr>
        <w:t xml:space="preserve">budżetu </w:t>
      </w:r>
      <w:r>
        <w:rPr>
          <w:rFonts w:cs="Arial" w:ascii="Arial" w:hAnsi="Arial"/>
          <w:lang w:eastAsia="pl-PL"/>
        </w:rPr>
        <w:t>Powiatu Tarnogórskiego na 2009 rok wprowadza się następujące zmia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 § 1 ust. 1 „Dochody budżetu Powiatu Tarnogórskiego na 2009 rok” zmienia się kwotę 138 445 422 zł na kwotę 137 971 336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w § 2 ust. 1 „Wydatki budżetu Powiatu Tarnogórskiego na 2009 rok” zmienia się kwotę </w:t>
        <w:br/>
        <w:t>150 802 904 zł na kwotę 150 328 818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w § 2 ust. 3 „Wydatki budżetu Powiatu Tarnogórskiego na zadania i zakupy inwestycyjne przewidziane do realizacji w 2009 roku” zmienia się kwotę 34 867 979 zł na kwotę </w:t>
        <w:br/>
        <w:t>33 694 828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w §2 ust.4 ,, Wydatki budżetu Powiatu Tarnogórskiego  na 2009 rok na dotacje przekazywane na podstawie umów i porozumień, związane z realizacją zadań powiatu” zmienia się kwotę 12 057 406 zł na kwotę 12 054 506 zł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w § 4 W budżecie tworzy się rezerw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ust. 1 ogólną zmienia się kwotę 17 115 zł na kwotę 18 315 zł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1 Dochody budżetu Powiatu Tarnogórskiego na 2009 rok do Uchwały Nr XXXIV/319/2008 Rady Powiatu w Tarnowskich Górach z dnia 30 grudnia 2008 roku w sprawie budżetu Powiatu Tarnogórskiego na 2009 rok zgodnie z Załącznikiem Nr 1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4 Wydatki budżetu Powiatu Tarnogórskiego na 2009 rok do Uchwały Nr XXXIV/319/2008 Rady Powiatu w Tarnowskich Górach z dnia 30 grudnia 2008 roku w sprawie budżetu Powiatu Tarnogórskiego na 2009 rok zgodnie z Załącznikiem Nr 2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6 Wydatki budżetu Powiatu Tarnogórskiego na zadania i zakupy inwestycyjne przewidziane do realizacji w 2009 roku do Uchwały Nr XXXIV/319/2008 Rady Powiatu w Tarnowskich Górach z dnia 30 grudnia 2008 roku w sprawie budżetu Powiatu Tarnogórskiego na 2009 rok zgodnie z Załącznikiem Nr 3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7 Wydatki budżetu Powiatu Tarnogórskiego  na 2009 rok na dotacje przekazywane na podstawie umów i porozumień, związane z realizacją zadań powiatu w 2009 roku do Uchwały Nr XXXIV/319/2008 Rady Powiatu w Tarnowskich Górach z dnia 30 grudnia 2008 roku w sprawie budżetu Powiatu Tarnogórskiego na 2009 rok zgodnie z Załącznikiem Nr 4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konać zmian w Załączniku Nr 8 Wydatki na programy i projekty realizowane ze środków pochodzących z funduszy strukturalnych i Funduszu Spójności do Uchwały </w:t>
        <w:br/>
        <w:t xml:space="preserve">Nr XXXIV/319/2008 Rady Powiatu w Tarnowskich Górach z dnia 30 grudnia 2008 roku </w:t>
        <w:br/>
        <w:t>w sprawie budżetu Powiatu Tarnogórskiego na 2009 rok, zgodnie z Załącznikiem Nr 5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 xml:space="preserve">Dokonać zmian w Załączniku Nr 10 Dochody i wydatki rachunków dochodów własnych jednostek budżetowych powiatu tarnogórskiego na 2009 rok do Uchwały </w:t>
        <w:br/>
        <w:t xml:space="preserve">Nr XXXIV/319/2008 Rady Powiatu w Tarnowskich Górach z dnia 30 grudnia 2008 roku </w:t>
        <w:br/>
        <w:t>w sprawie budżetu Powiatu Tarnogórskiego na 2009 rok, zgodnie z Załącznikiem Nr 6 do niniejszej uchwał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ochody</w:t>
      </w:r>
    </w:p>
    <w:p>
      <w:pPr>
        <w:pStyle w:val="Normal"/>
        <w:jc w:val="both"/>
        <w:rPr/>
      </w:pPr>
      <w:r>
        <w:rPr>
          <w:rFonts w:cs="Arial" w:ascii="Arial" w:hAnsi="Arial"/>
        </w:rPr>
        <w:t>-zwiększono plan dochodów bieżących w dziale 700 Gospodarka mieszkaniowa rozdziale 70005 Gospodarka gruntami i nieruchomościami  o kwotę 515 844 zł, w tym dochody ze sprzedaży składników majątkowych o kwotę 480 419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większono plan dochodów w dziale 754 Bezpieczeństwo publiczne i ochrona przeciwpożarowa rozdziale 75411 Komendy powiatowe Państwowej Straży Pożarnej z tytułu darowizny o kwotę  6 000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zmniejszono plan dochodów w dziale 852 Pomoc społeczna rozdziale 85202 Domy pomocy społecznej w związku z rezygnacją z projektu pn.: ,,Modernizacja Domu Pomocy Społecznej Przyjaźń” o kwotę 997 178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zmniejszono plan dochodów w dziale 852 Pomoc społeczna rozdziale 85295 Pozostała działalność z tytułu odsetek o kwotę 300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zwiększono plan dochodów w dziale 854 Edukacyjna opieka wychowawcza rozdziale 85415 Pomoc materialna dla uczniów z tytułu stypendiów Prezesa Rady Ministrów dla uczniów Wieloprofilowego Zespołu Szkół w Tarnowskich Górach  o kwotę 1 548 zł</w:t>
      </w:r>
    </w:p>
    <w:p>
      <w:pPr>
        <w:pStyle w:val="Heading2"/>
        <w:rPr/>
      </w:pPr>
      <w:r>
        <w:rPr/>
        <w:t>Wydatki</w:t>
      </w:r>
    </w:p>
    <w:p>
      <w:pPr>
        <w:pStyle w:val="Normal"/>
        <w:jc w:val="both"/>
        <w:rPr/>
      </w:pPr>
      <w:r>
        <w:rPr>
          <w:rFonts w:cs="Arial" w:ascii="Arial" w:hAnsi="Arial"/>
        </w:rPr>
        <w:t>- zwiększono pl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datków w dziale 700 Gospodarka mieszkaniowa rozdziale 70005 Gospodarka gruntami i nieruchomościami o kwotę 35 425 zł na wydatki bieżąc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większono plan wydatków w dziale 754 Bezpieczeństwo publiczne i ochrona przeciwpożarowa rozdziale 75411 Komendy powiatowe Państwowej Straży Pożarnej             o kwotę  6 000 zł z tytułu zwiększonych dochodó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</w:rPr>
        <w:t>zwiększono plan wydatków dziale 757 Obsługa długu publicznego rozdziale  75704 Rozliczenia  z tytułu poręczeń i gwarancji udzielonych przez Skarb Państwa lub jednostkę samorządu terytorialnego o kwotę 480 419 z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</w:rPr>
        <w:t>zwiększono plan wydatków  w dziale 758 Różne rozliczenia rozdziale 75818 Rezerwy ogólne i celowe o kwotę 1 2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onano przesunięcia  do działu 801 Oświata i wychowanie rozdziału 80114 Zespoły obsługi ekonomiczno -administracji szkół  z działu 854 Edukacyjna opieka wychowawcza rozdziału 85407 Placówki wychowania pozaszkolnego o kwotę 4 662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- dokonano przesunięcia z działu 801 Oświata i wychowanie rozdziału 80195 Pozostała działalność do działu 854 Edukacyjna opieka wychowawcza rozdziału 85412 Kolonie i obozy oraz inne formy wypoczynku dzieci i młodzieży szkolnej, a także szkolenia młodzieży              o kwotę 2 000 zł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mniejszono plan wydatków dziale 852 Pomoc społeczna rozdziale 85201 Placówki opiekuńczo – wychowawcze w Rodzinnym Domu Dziecka  w Świerklańcu o kwotę 6 191 zł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konano przesunięcia w dziale 852 Pomoc społeczna rozdziale 85202 Domy pomoc społecznej na wykonanie remontu pokrycia dachowego w segmencie ,,A” Domu Pomocy Społecznej Przyjaźń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dokonano zwiększenia w planie wydatków w dziale 853 Pozostałe zadania z zakresu polityki społecznej rozdziale 85311 Rehabilitacja  zawodowa i społeczna osób niepełnosprawnych na pokrycie kosztów współorganizacji XXIII Zlotu Zmotoryzowanych  Niepełnosprawnych połączonego z rajdem ,, U Gwarków”      o kwotę 1 700 zł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dokonano zwiększenia w planie wydatków  w dziale 853 Pozostałe zadania w zakresie polityki społecznej rozdziale 85333  Powiatowe urzędy pracy  o kwotę 5 891 zł na wynagrodzenia .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konano zmniejszenia w planie wydatków w  dziale 853 Pozostałe zadania w zakresie polityki społecznej rozdziale 85395 Pozostała działalność  o  kwotę 2 900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01:00Z</dcterms:created>
  <dc:creator>Starostwo Powiatowe Tarnowskie Góry</dc:creator>
  <dc:description/>
  <cp:keywords/>
  <dc:language>en-US</dc:language>
  <cp:lastModifiedBy>Starostwo Powiatowe Tarnowskie Góry</cp:lastModifiedBy>
  <cp:lastPrinted>2009-05-12T13:00:00Z</cp:lastPrinted>
  <dcterms:modified xsi:type="dcterms:W3CDTF">2009-05-12T11:01:00Z</dcterms:modified>
  <cp:revision>6</cp:revision>
  <dc:subject/>
  <dc:title>Uchwała nr 179/859/2009</dc:title>
</cp:coreProperties>
</file>